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Naujenes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Naujenes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Komentraatsauce">
    <w:name w:val="Komentāra atsau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aukums">
    <w:name w:val="Nosaukums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abloks">
    <w:name w:val="Teksta bloks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;Cambria Math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LUXBERRY</cp:lastModifiedBy>
  <cp:lastPrinted>2015-03-15T17:30:00Z</cp:lastPrinted>
  <dcterms:modified xsi:type="dcterms:W3CDTF">2016-09-07T13:40:00Z</dcterms:modified>
  <cp:revision>22</cp:revision>
  <dc:subject/>
  <dc:title>Cien</dc:title>
</cp:coreProperties>
</file>